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drawing>
          <wp:inline distT="0" distB="0" distL="0" distR="0">
            <wp:extent cx="46545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134"/>
        <w:gridCol w:w="4356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го образования «Городской округ «Город Глазов» Удмуртской Республи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Администрация города Глазо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л., д. 6, г. Глаз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ская Республика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4" w:firstLine="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дмурт Элькуны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Глазкар» кар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 кылдытэтлэнАдминистрацие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ГлазкарлэнАдминистрацие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намо ур., 6-тӥ юрт, Глазкар к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мурт Элькун, 4276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л. (341-41) 2-13-00, тел/факс (341-41) 2-55-7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de-DE" w:eastAsia="ru-RU"/>
              </w:rPr>
              <w:t>omsu@glazov.udmr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ПО 04049641, ОГРН 1021801092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Н/КПП 1829007602/1837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09"/>
      </w:tblGrid>
      <w:tr>
        <w:trPr>
          <w:trHeight w:val="1226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  №  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№ ________ от 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Глазовской </w:t>
            </w:r>
          </w:p>
          <w:p>
            <w:pPr>
              <w:pStyle w:val="Normal"/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ской Ду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0"/>
              <w:ind w:left="9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у И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Игорь Анатольевич!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города Глазова направляет на рассмотрение проект решения Глазовской городской Думы «О внесении изменений в решение Глазовской городской Думы от 17.12.2024 № 593 «О бюджет города Глазова на 2025 год и на плановый период 2026 и 2027 годов» (в редакции от 26.03.2025 № 625)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 Администрации города Глазова на 1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ект решения Глазовской городской Думы на 40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яснительная записка с приложениями на 5 л. в 1 экз.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авовое заключение на 1 л. в 1 эк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Глазова</w:t>
        <w:tab/>
        <w:tab/>
        <w:tab/>
        <w:tab/>
        <w:tab/>
        <w:t xml:space="preserve">                   С.Н. Коновал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/>
      </w:pPr>
      <w:bookmarkStart w:id="0" w:name="_GoBack"/>
      <w:bookmarkEnd w:id="0"/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Петров Игорь Викторович</w:t>
      </w:r>
    </w:p>
    <w:p>
      <w:pPr>
        <w:pStyle w:val="Normal"/>
        <w:spacing w:lineRule="auto" w:line="240" w:before="0" w:after="0"/>
        <w:ind w:right="567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Style w:val="1"/>
          <w:rFonts w:cs="Times New Roman" w:ascii="Times New Roman" w:hAnsi="Times New Roman"/>
          <w:b w:val="false"/>
          <w:bCs w:val="false"/>
          <w:iCs/>
          <w:sz w:val="20"/>
          <w:szCs w:val="20"/>
        </w:rPr>
        <w:t>8 (34141) 2-97-7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Style w:val="1"/>
          <w:rFonts w:ascii="Times New Roman" w:hAnsi="Times New Roman" w:cs="Tahoma"/>
          <w:b/>
          <w:b/>
          <w:bCs w:val="false"/>
          <w:iCs/>
          <w:color w:val="000000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7:00Z</dcterms:created>
  <dc:creator>Ресько</dc:creator>
  <dc:description/>
  <cp:keywords/>
  <dc:language>en-US</dc:language>
  <cp:lastModifiedBy>Татьяна Шудегова</cp:lastModifiedBy>
  <cp:lastPrinted>2024-10-17T17:08:00Z</cp:lastPrinted>
  <dcterms:modified xsi:type="dcterms:W3CDTF">2025-06-03T11:17:00Z</dcterms:modified>
  <cp:revision>2</cp:revision>
  <dc:subject/>
  <dc:title> </dc:title>
</cp:coreProperties>
</file>